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ОСМАКОВО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   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ОСМАКОВО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ОСМАКОВО – Небојша Младенов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           </w:t>
      </w:r>
      <w:r>
        <w:rPr>
          <w:b/>
        </w:rPr>
        <w:t xml:space="preserve"> </w:t>
      </w:r>
      <w:r>
        <w:rPr/>
        <w:t xml:space="preserve">  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- Небојша Младеновић, 1963. године, монтер грејања, село Осмаково,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Бобан Николић, 1974. године, молер, село Осмаково,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Драган Давидовић, 1964. године, конфекционер техничар, село Осмаково.</w:t>
      </w:r>
    </w:p>
    <w:p>
      <w:pPr>
        <w:pStyle w:val="NormalWeb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10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6:10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